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52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896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307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959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092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725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49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508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03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356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795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16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342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79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992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907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915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