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58376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04256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64546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12841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04987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58929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17657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16558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45634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72036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69869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57794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18395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24742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5042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