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68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161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263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549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911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890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48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425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665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423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926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738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872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094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806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041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991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