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70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77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37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444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60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31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887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41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08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188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27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555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710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821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14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