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706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837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311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799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817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061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744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319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724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245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429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209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