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427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077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520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791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963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893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002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367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180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08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616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072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734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88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433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225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962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