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820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2114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1804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4411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897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3144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5543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0717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8399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8451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6513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6946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5484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9638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4277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