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49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345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078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274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446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385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772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538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118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642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00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690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193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