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765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221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328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598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22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99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580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786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186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115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150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782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02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770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401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62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277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