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641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917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346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380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7335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482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276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866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304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16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161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0133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308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215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6053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