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065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849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530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925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160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748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084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863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303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798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248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998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31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