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280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339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011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740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400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013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955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623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355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530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552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602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548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401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432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898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753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