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55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95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667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23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69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604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914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549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51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91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80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328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09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673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951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