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559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885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0073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039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2219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34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6798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855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197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783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641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324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698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