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25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70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63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95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001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31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214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141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17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122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34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112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61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42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128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841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80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