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384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394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520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960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466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594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941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044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187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636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755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402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724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401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422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