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63616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58944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04066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94916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71837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48454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30284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9496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52092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65962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84517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09856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50431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