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735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906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738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873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992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795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594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66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849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785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989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891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306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411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738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025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953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