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2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3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39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556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051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387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577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070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97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37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93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8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27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61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6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