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27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382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263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008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480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929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393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78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589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369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17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75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22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