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385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235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303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1830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540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7108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758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9578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436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6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512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987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0029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286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5065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570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3383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