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2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04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090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76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61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82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70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98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15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87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70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06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99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88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333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