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5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58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91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95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689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10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40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584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679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06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1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62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9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