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563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046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410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057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731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012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29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257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028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196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766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728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384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249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646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534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376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