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818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200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246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377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750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210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961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952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913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681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731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153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9037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492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292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