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498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8739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923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996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922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110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208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193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255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877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483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445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12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