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468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09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708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815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972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953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019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542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543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19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260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46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701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847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947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652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225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