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638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61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749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568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81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176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067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233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810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528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035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947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647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787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206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