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97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200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190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181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261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084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602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308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541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65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927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575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686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