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706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0285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6795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5441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570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5263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8523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9049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651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6244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10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493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8247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2287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4492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6395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0638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