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874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70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629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7083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239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35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04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40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34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0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56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448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23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333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52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