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692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4457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61696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5037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815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1836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6696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0179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0455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1952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608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316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0401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