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81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709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677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55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209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429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56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54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78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720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44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631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44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480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38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854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773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