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4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02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062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6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77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40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48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14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70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83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3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8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54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