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94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240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166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55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56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6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53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22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35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116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835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42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845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0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16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010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26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