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952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85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560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491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627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07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040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59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714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135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92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101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491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838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271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