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873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1349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1111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6310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0468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0338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7848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345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8682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9658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578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825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9488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