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39714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99316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94885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84971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51506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23196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61009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39770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87183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7101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6697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4581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50977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64620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24832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61928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98244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