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903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315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69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983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155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340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926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34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950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089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646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932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140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568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598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