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41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177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867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6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927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5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73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00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159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295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4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56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38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