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813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85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22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59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30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15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255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317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045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70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78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53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80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02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8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2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688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