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8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08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64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0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242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54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73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14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588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22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52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37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66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82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