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3963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8673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3272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39459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527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57464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63087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709618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1801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40752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49675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69204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8347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