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25062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5038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05304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07543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80370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960879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528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2820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8059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03083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65412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59441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95719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67539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12390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95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643527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