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40838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10342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20112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77922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66406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47115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37247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09077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60877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1707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15200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30880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42232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30435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652191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