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97818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01689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035963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31990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7901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77763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541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97076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766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68564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5135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6844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42827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