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4203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0355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64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768705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53112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426467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92527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1058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835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20263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7017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1912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4172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380051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48702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6918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94739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