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12176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570557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66648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5276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92257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94226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209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632261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7655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15394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2507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96852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1690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98353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09041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