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49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677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725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97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002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143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39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67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464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42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536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850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344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