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7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503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385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23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10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460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7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56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55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1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059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018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610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23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977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